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Załącznik nr 6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Umowy nr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KONTROLNY NR 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wierdza, że dotychczas wykonane usługi określone w umowie nr…………………………………… z dnia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wykonane należyci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nie wykonane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wykonane z następującymi zastrzeżeniami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: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usługi lub należytego wykonania usługi zgodnie z ww. zastrzeżeniami (usunięcie nieprawidłowości) ustala się na dzień/ god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eprowadzonej kontro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e-mail/ 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zostały usunięte dnia /godz.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NIE zostały usunięte do dnia /godz.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rzekazania Formularza kontrolnego: e-mail/ bezpośrednio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 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upoważnionego przedstawiciela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eg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 - niepotrzebne skreślić, przy przekazaniu kopii Formularza bezpośrednio upoważnionemu przedstawicielowi Wykonawcy odbiór kopii Formularza musi nastąpić za potwierdzeniem odbioru (podpis i data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0:00Z</dcterms:created>
  <dc:creator>PKP</dc:creator>
  <dc:description/>
  <cp:keywords/>
  <dc:language>en-US</dc:language>
  <cp:lastModifiedBy>Mocha Anna</cp:lastModifiedBy>
  <cp:lastPrinted>2006-08-22T14:25:00Z</cp:lastPrinted>
  <dcterms:modified xsi:type="dcterms:W3CDTF">2021-11-19T10:24:00Z</dcterms:modified>
  <cp:revision>13</cp:revision>
  <dc:subject/>
  <dc:title/>
</cp:coreProperties>
</file>